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following text is a copy of Chapter 8, "HELPMAKE"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crosoft QuickC Version 2.00: ToolKit" manual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Help-File-Creation Utility (HELPMAKE)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elp files for use with Microsoft products. HELPMAK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ustomize the help files suppli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KE translates help text files into a help data bas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Programmer's Toolkit Quick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ELPMAKE, you specify the name of a help text fil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everal simple styles and the amount by which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LPMAKE can also decompress a help data bas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Structure and Contents of a Hel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KE creates a help data base from one or more inpu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specially formatted for the help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fines some of the terms involved in formatting and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files HELPMAKE can tak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What's in a Hel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and top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the QuickC Advisor, you probably hav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help file looks like. As you might expect, each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ject and some information about the subject, th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ject and some information about it, then anoth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In HELPMAKE terminology, the subjects are called "contex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-mation is called "topic text." Whenever someone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open function, the Advisor looks for the context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its topic text. (The name of every function in the C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brary is a context throughout the QuickC Advi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ontext is one or several words depends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, for example, considers spaces to be delimiters, so contex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 help files are limited to a single word.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Microsoft Editor, can handle contexts that spa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Either way, the application simply hands the contex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"help engine," which searches the data bas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crosoft products that provide on-line help use the sa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especially with library routines, the same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subject. For example, the string-to-nu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d, strtol, and stroul share the same help text.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three function names as contexts for one block of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converse, however, is not true. You cannot specif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opic text, in different places in the help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sing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for users to navigate through a help data b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cross-references in your help text. Cross-references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lated topics, including header file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The help for the open function, for example,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 and the ASCII header file FCNTL.H.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int to other contexts in the same help data base, to contex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 data bases, or to ASCII files outside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can have two kinds of cross-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ici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licit cross-references, or "hyperli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open" is an "implicit cross-reference" throughout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ecause it is the name of a function. If a user select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anywhere in QuickC help, the help system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 function. Cross-references like this are called "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" because they are implicit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special coding. Anywhere a context appears,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implicit cross-reference to its top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ross-references, also called "hyperlinks," are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phrase at a specific location in the help file.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ross-references when you write the help tex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one instance of the word "formatting" to bring up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function, you would create an explicit cross-re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formatting" to the context "printf." Anywhere else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ting" would have no special significance, but a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it would reference the help for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can also include formatting flags to control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on the screen. Using these flags, you can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ppear in boldface, others underlined, and so forth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phics capabilities of the user's computer. In QC.H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ata base Microsoft supplies for QuickC, cross-referen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when displayed on a monochrome monitor. On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highlighted instead. Other applications ma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differently; for example, in italics or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Hel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help files in any of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mally 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ference unformatted ASCII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from within a help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 format is the default and is the format in which HEL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files it decodes from existing help data bases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reate a QuickHelp-format help text file. Quick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nds itself to a relatively easy automated trans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 files can contain all the various cross-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ttributes. Typically, you would use QuickHelp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want to make to the standard help data bas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is chapter are in Quick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Text Format (RTF) is a Microsoft word-processing forma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s also support. You can create RTF help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processor capable of generating RTF output.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tility program that takes word-processor output and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TF when you want to transfer help files from on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hile retaining formatting information. You can forma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 with the word processing program and need not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y special commands o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uickHelp files, RTF files can contain formatting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ormatted ASCII files simply define contexts and thei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se files cannot contain cross-references or screen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ASCII files are exactly what their name implies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with no special formatting commands, context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information whatsoever. An unformatted ASCII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help data base. Instead, only its nam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a cross-reference. The standard C header (includ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formatted ASCII files used for cross-references b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C run-time library. Unformatted ASCII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ogram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Invoking HELP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KE is a general support program to encode or decod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the process of converting a text file i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ata base. Decoding reverses the process: it converts a hel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to a text file. The utility can decode any Microsoft hel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to a QuickHelp formatted text file for editing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n RTF (Rich Text Format), QuickHelp, or minim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into help-data-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KE is required to create and modify Microsoft-compatib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. It is not required, however, merely to access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Microsoft languag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MAKE command-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AKE [[options]] { /En | /D } { source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odify the action of HELPMAKE. They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/E (encode) or the /D (decode) option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ding (/E) to create a help data base, you must use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file name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file field is required. It specifies the in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KE. If you use the /D (decode) option, sourcefile may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-data-base files (such as QC.HLP). HELPMAKE decodes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into a single text file. If you use the /E (encode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 may be one or more help text files (such as QC.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names with a space. Standard wild-card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AKE /V /E /Omy.hlp my.txt &gt; m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vokes HELPMAKE with the /V, /E, and /O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3.1). HELPMAKE reads input from the text file my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mpressed help data base in the file my.hlp. The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aximum compression. Note that the DOS redirection symbol (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log of HELPMAKE activity to the file my.log.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redirect the log file because, in its more verb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by /V), HELPMAKE may generate a length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AKE /V /D /Omy.src my.hlp &gt; m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vokes HELPMAKE to decode the help data base my.hl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my.src, given with the /O option. Once again,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sults in verbose output, and the output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my.log. Section 8.3.2 describes additional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HELPMAK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KE accepts a number of command-line options, which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that follow. You may specify options in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, and precede them with either a forward slash (/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 (-). For example, -L, /L, -l, and /l all represe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apply only to encoding; others apply only to deco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apply to both. Section 8.3.1 describes all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encoding, and Section 8.3.2 describes all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 Options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de a file--that is, when you build a help data base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the /E option. In addition, you may supply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control the way HELPMAKE encodes the data bas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pply when encoding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     Specifies c as an application-specific control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-data-base file. The character marks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special information for internal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For example, QuickC uses the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Indicates that the context strings for this help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 At run time, all searches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se sensitive if the help data base was bui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optio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[[n]] Creates ("encodes") a help data base from a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optional n indicates the amount of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. If n is omitted, HELPMAKE compresses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as possible, thereby reducing the size of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50 percent. The more compression requested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AKE takes to create a data-base file. The value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in the range 0-15. It is the sum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s of 2 representing various compression techniqu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Run-leng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Keywo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Extended-keywo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values to combine compression techniqu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/E3 to get run-length and keyword compres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the testing stages of help-data-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need to create the data base quickl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concerned with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Displays a summary of HELPMAKE syntax and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 or decod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"Locks" the generated file so that it cannot be de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AK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destfile   Specifies destfile as the name of the help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     Specifies the type of input file,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1     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2       QuickHel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3       Minimally 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[[n]] Indicates the "verbosity" of diagnostic a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depending on the value of n. Increa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more information to the output. If you omi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fy only /V, HELPMAKE gives you its mos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possible values of 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    Maximum diagnos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0       No diagnostic output and no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1       Prints only HELPMAKE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2       Prints pas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3       Prints contexts o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4       Prints contexts 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5       Prints any intermediate steps withi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6       Prints statistics on help file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width  Indicates the fixed width of the resulting help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. The values of width may range fro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5. If the /W option is omitted, the default is 76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 RTF source (/S1), HELPMAKE automaticall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to width. When encoding QuickHelp (/S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 formatted ASCII (/S3) files, HELPMAKE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thi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 Options fo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 help data base into QuickHelp files, you must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addition, HELPMAKE accepts other option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process. The list below shows all the options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[letter]] Decodes the input file into its component par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file is not specified with the /O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file is decoded to stdout. HELPMAKE deco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ly depending on the letter specified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Fully decodes the help data bas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ross-reference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S      "Decode split." Splits the concate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help data base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onents using their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ata base was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atenation (the default), HEL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copies it to a fi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name. No decompre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U      "Decode unformatted." Decompres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and removes all screen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-references. The output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later for input and recom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screen formatting and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Displays a summary of HELPMAKE syntax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encoding or decod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[destfile]]  Specifies destfile for the decode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KE. If destfile is omitted, the hel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decoded to stdout. HELPMAK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des help-data-base files into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[n]]&gt;     Indicates the "verbosity" of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al output depending on the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sible values are listed below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or specify only /V, HELPMAK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most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 Maximum diagnos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0      No diagnostic output and no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1      Prints only the HELPMAKE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2      Prints pas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3      Prints contexts o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Creating a Hel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Microsoft-compatible help data base by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to decompress an existing help data bas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lp text file, and recompress the help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new data base. Note that, if you decompress the Microsoft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file QC.HLP, the resulting text file occupies about 800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simpler method is to append a new help data bas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help data base. This method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help text file in QuickHelp format, RTF, or min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ed ASCII. For your convenience in experimen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MAKE, the file SAMPLE.TXT (distributed with QuickC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help text file in Quick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HELPMAKE to create a help-data-base file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kes HELPMAKE, using SAMPLE.TXT as the input file and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-data-base file named sample.h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MAKE /V /E /Osample.hlp sample.txt &gt; sampl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a back-up copy of the existing data-base file (for safe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pend the new help-data-base file onto the existing hel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. The example below concatenates the new data base sample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end of the QC.HLP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qc.hlp /b + sample.hlp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st the data base. The sample.hlp data base contain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 If you type the word "sample" in the QuickC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 help on it, the help window will display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contex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Help Tex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on structure and conventions ensures that help fil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make sense when viewed using another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organizational conventions used in help data bas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soft. You should follow the same conventio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 The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-retrieval facility that is built into Microsoft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data-retrieval tool. It imposes no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nd format of the help text. The HELPMAKE ut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outines built into Microsoft language environ-men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assumptions about the format of help text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guidelines for creating help tex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help text formats, the help text sourc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opics, each preceded by one or more uniqu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in Quick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Help format, each topic begins with one or mor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at define the context strings that map to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Subsequent lines up to the next context definition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text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str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str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opic text describing the string-to-nu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opic text describing strto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in R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TF, each context definition must be in a paragraph of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help delimiter (&gt;&gt;). Subsequent paragraph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text definition constitute the topic text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t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rtod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rtol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roul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opic text describing the string-to-nu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rtok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opic text describing strto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TF uses curly braces ({}) for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in minimally formatted ASC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nimally formatted ASCII, each context definition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, and each must begin with the help delimiter (&gt;&gt;)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and QuickHelp files, subsequent lines up to the nex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nstitute the topic text. The following is the sa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previous two, but in minimally formatted ASC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r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r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opic text describing the string-to-nu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opic text describing strto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2 Contex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exts are defined by convention across the help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icrosoft languages. If you decompress any of the hel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that Microsoft supplies, you will see these contex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s listed below are required and are pres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elp files. If you modify or replace the standard fil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tain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default   The default help screen, typically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s F1 at the "top level" in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are generally devoted to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notfound  The help text that is displayed when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find information on the requested context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an index of contexts, a topical list,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us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pg1       The help text that is logically first in th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some applications in response to a "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" request made within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pg$       The help text that is logically last in th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some applications in response to a "go to 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made within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 contexts above begins with h. Microsof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sider context strings beginning with x., where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 prefix, as "internal" or "constructed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. Except for the contexts listed above, these apply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error numbers, and so forth; in general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se in your help files. The following charact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internal help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       Help item. Prefixes miscellaneous help context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ed or otherwise hidden from the us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menu item under the HELP menu item is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to the context h.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        Menu item. Contexts that relate to product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by their accelerator keys. For example,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on the FILE menu item is accessed by ALT+F+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ferenced in help by m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   Error number. If a product supports the unifor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scheme used by Microsoft languages, 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for each error by prefixing the error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. For example, the context e.c1234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 error message number C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 Hyperlinks and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ross-references, or hyperlinks, in the help tex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invisible text. A hyperlink comprises a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invisible text that gives the contex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 r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that activates the hyperlink depends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documentation for each product to fi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hyperlink, the help syst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amed by the invisi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e also:\p   \uExample\p\vopen.ex\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word Example is a hyperlink. I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ex. A mouse click or other form of selectio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letters of Example brings up the help topic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open.ex. On the user's screen, this lin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ochrome monitor, See also: is in boldface and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 On a color monitor, they appear in differen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r's default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e also:\p   \uExample\p\vprintf.ex\v, fprintf, sca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f, vfprintf, vprintf, v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formatting table\vprintf.table\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yperlink needs to cross-reference more than one wo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nchor, as in the example above. Anchored hyperlinks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 In this case, the hyperlink consists of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able, which references the context printf.table. The \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akes the name printf.table invisible; it does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the hel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4 Formatting Cross-Referen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cross-reference text is formatt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Text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string           Causes the help topic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xt_string to be display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_format results in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topic associated with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!                Causes the entire file filename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single topic to be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$INCLUDE:stdio.h! woul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environment variabl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DIO.H and display it as a sing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!context_string  Works same way as context_string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only the help fil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ed for the context.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open, the help system finds i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either the current pat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icit envi-ronment variable),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For example, $BIN:readme.doc!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search for readme.doc i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, and bring up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4.1 Local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rings that begin with an "at" sign (@)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and have no implicit cross-references. They are used i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stead of the context string tha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ocal context, HELPMAKE does not generate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an be used from elsewhere in the help file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s a cross-reference that has meaning only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An example of this us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ntex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ormal topic, accessible by the context string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utton\v@local\v] is a cross-reference to the following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ntext @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pic can be reached only if the user browse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 or uses the cross-reference in the previou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e text [button\v@local\v] defines local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If the user selects the text [button], or scroll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help system displays the topic text that follow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local. Because local is defined with the "at" sig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only by a hyperlink within the help fi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brows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4.2 Application-Specific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 base supports application-specific charac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for Microsoft language products. The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racter may appear at the beginning of any lin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is special character is interpreted by the appli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support this character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ata bases and applications provid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a colon is used as the control character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 Indicates the default initial window size, in n lin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ic about to be displayed. Always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ic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 text   Defines text as the name (or title) to be display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text string if the application help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Always the first line in the context unless :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in which case :n appears on the line following the 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        Indicates a screen break for environment help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:p are accessible only by using the PgD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environment-hel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ntex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Include:\p    &lt;fcntl.h&gt;, &lt;io.h&gt;, &lt;sys\\types.h&gt;,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Prototype:\p  int open(char *path, int flag[, int mod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:  O_APPEND O_BINARY O_CREAT O_EXCL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_RDWR    O_TEXT    O_TRUNC  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y be joined by 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  S_IWRITE  S_IREAD   S_IREAD | S_I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eturns:\p    a handle if successful, or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no:  EACCES, EEXIST, EMFILE, EN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e also:\p   \uExample\p\vopen.ex\v, \uTemplate\p\vopen.tp\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, chmod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, dup, dup2, fopen, sopen,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data-base entry from the C run-tim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routine. The :l13 command on the second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efault size of the initial window for the help text a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Formatting a Hel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mat of the data base may be any of three types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briefly describes these types. The sections that follow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atting typ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help system (such as the one supplied with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, or QuickBASIC) may use any combination of files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 types. With C, for example,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is encoded as minimally formatted ASCII;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C language and run-tim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the QuickHelp format. The data base also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(include) files, which are unformatted ASCII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zes the three formats and thei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      Uses dot commands and embedded 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default formatting type expected by HELPM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highlighting, color, and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rmat must be compressed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     Uses a help delimiter (&gt;&gt;) to define help contex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    does not support highlighting, color, or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references. This format may be com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           Uses a subset of standard RTF; supports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, and cross-references. This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 Quick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Help format uses a dot command and embedded forma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y information to HELP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.1 The QuickHelp Con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 supports a single dot command, the .con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t commands may be add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.context commands precedes each topic in a Quick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context command defines a context string for the topic t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 more than one context for a single topic, as long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any topic text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ntext commands are shown below. The first defines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#include C preprocessor directive. The second set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texts for one block of topic text. In this ca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text explains all of the string-to-number convers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text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escription of #inclu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text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text str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text strt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scription of string-to-number functions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.2 QuickHelp Forma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Help format supports a number of formatting fla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parts of the help data base and to mark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text. Each formatting flag consists of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haracter. The table below lists the formatt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lag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              Anchors text for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, \B          Turns boldfac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, \I          Turns italic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, \P          Turns off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, \U          Turns underlin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, \V          Turns invisibility on or off (hid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s 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        Inserts a single backslash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, text labeled with the bold, ita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ttributes appears in boldface, italics, or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On color monitors, these attributes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nto suitable colors, depending on the us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, \i, \u, and \v options are toggles, turning on and o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ttributes. You may use several of these on the s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p attribute to turn off all attributes. Use the \v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cross-references and hyperlink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KE truncates the lines in QuickHelp files to th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W option. (See Section 8.3.1 for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) The formatting flags do not count toward the character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Lines that begin with an application-specific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ncated to 255 characters regardless of the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8.5.4.2 for details on application-speci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eturns:\p    a handle if successful, or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no:  EACCES, EEXIST, EMFILE, EN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\b flag initiates boldface text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nd the \p flag that follows the word reverts to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e also:\p   \uExample\p\vopen.ex\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\b and \p flags surrounding See also: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ose surrounding Returns: in the previous example. The \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at precedes Example causes that word to be under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at support underlining and highlighted on monito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The \p flag that follows Example turns off underl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follows. The \v flag causes the text open.ex to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a cross-reference, as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.3 QuickHelp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ata bases contain two types of cross-reference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1.1: implicit cross-references and explicit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cross-reference is any word that appears both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as a context in the help file. For example,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lp on the word "close," the help window will display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function. You need not code implicit cross-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ross-references ("hyperlinks") are words or phra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associated with a context. For example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" in the initial help-screen area for any C fun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ross-reference to the C program example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formatting flags in your help text file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yperlink consists of a single word, you can use in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it in the source file. The \v formatting flag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ex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link\vcontext\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rst \v flag immediately following the 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e hyperlink. Following the flag, insert the con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 cross-references. The second \v flag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at is, the end of the invisible text. HELPMAKE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whose context is the invisible text,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 is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yperlink consists of a phrase, rather than a single 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nchored text to create explicit cross-references. Use th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 flags to create anchored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hyperlink-words\vcontext\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 flag marks an "anchor" for the cross-reference.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\a flag is the hyperlink. The hyperlink must fi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. The first \v flag marks both the end of the hyper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invisible text that contains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The second \v flag marks the end of the invisi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bs, cabs, f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contains three implicit cross-reference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bs, cabs, and f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Example\vopen.ex\v, Template\vopen.tm\v,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shows the encoding for an explicit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ample program and a function template from the hel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 run-time library. The hyperlinks are Example an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ence the contexts open.ex and open.tm. The ex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mplicit cross-reference to the 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\ais... functions\vis_functions\v, at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shows the encoding for an explicit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tire family of functions. This cross-reference uses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associate a phrase, rather than just a word, with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hyperlink is the anchored phrase &lt;F1M&gt;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it cross-references the context is_fun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example contains an implicit cross-reference to the 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ntex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Include:\p   &lt;fcntl.h&gt;, &lt;io.h&gt;, &lt;sys\\types.h&gt;, &lt;sys\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Prototype:\p  int open(char *path, int flag[, int mod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:  O_APPEND O_BINARY O_CREAT O_EXCL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_RDWR    O_TEXT    O_TRUNC  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y be joined by 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:  S_IWRITE  S_IREAD   S_IREAD | S_I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eturns:\p    a handle if successful, or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no:  EACCES, EEXIST, EMFILE, EN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e also:\p  \uExample\p\vopen.ex\v, \uTemplate\p\vopen.tp\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chmod, close, creat, dup, dup2, fopen, s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is an example of a help-data-base file in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ontains a single entry using QuickHelp format. The :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the QuickC-specific character used in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follows l specifies the size of the initial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. In this case, the initial window displays 1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fest constants (such as O_WRONLY and EEXIST), the 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int and char), and the other functions (such as s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) are all implicit cross-references. The words Ex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re explicit cross-references to the example open.ex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template open.tp, respectively. Note the use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in the includ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2 Minimally 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ncompressed, minimally formatted ASCII help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ed QuickHelp format files, although they are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o search. Unformatted ASCII files are of fixed width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ntain highlighting (or other nondefault attribu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ly formatted ASCII text file comprises a sequence of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ceded by one or more unique context definitions. Each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st be on a separate line beginning with a help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&gt;). Subsequent lines up to the next context definition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   &lt;fcntl.h&gt;, &lt;io.h&gt;, &lt;sys\\types.h&gt;, &lt;sys\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open(char *path, int flag[, int mod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:  O_APPEND  O_BINARY  O_CREAT  O_EXCL 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_RDWR    O_TEXT    O_TRUNC  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y be joined by 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  S_IWRITE  S_IREAD   S_IREAD | S_I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  a handle if successful, or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no:  EACCES, EEXIST, EMFILE, EN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:  access, chmod, close, creat, dup, dup2, fopen, s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example, coded in minimally formatted ASCII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xt as the previous example. The first lin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pen as a context string; therefore the topic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will be displayed when the user requests help on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tting flags or cross-references are included because min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CII does not support them. Note, however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in the file names sys\\types and sys\\stat.h.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ensure that HELPMAKE interprets th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and not as the start of a formatt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ly formatted ASCII help file must begin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(&gt;&gt;), so that HELPMAKE can verify that the fil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3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is a Microsoft word-processing format supported by many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It allows documents to be transferred from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 losing any formatting information. The HEL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ecognizes a subset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syntax. If your file contains any RTF code that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, HELPMAKE ignores the code and strips it 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ord-processing and file-conversion programs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code automatically as output. You need not worry about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codes yourself; you can simply format your help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-processor that generates RTF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supported by the subset. The only item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re the help delimiter (&gt;&gt;) and context string that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KE recognizes the subset of RTF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Code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lain    Default attributes. On most screens this is non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    Boldface. This is displayed as intens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       Italic. This is displayed as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        Hidden text. Hidden text is used for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nd for some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; 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l       Underline. This is represented as blue text o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 not support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     End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d     Default paragraph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     Paragraph first-lin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      Paragraph indent from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     New line (not new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     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d-processing program, you can break the topic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 When HELPMAKE compresses the file, it format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given with the /W option, ignoring the paragrap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text formats, each entry in the data ba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or more context strings, followed by topic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limiter (&gt;&gt;) at the beginning of any paragraph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new help entry. The text that follows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a context for the topic. If the next paragrap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help delimiter, it also defines a contex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opic text. You may define any number of contexts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pic text. The topic text comprises all subsequent paragrap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paragraph that begins with the help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t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ope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 Include:}   &lt;fcntl.h&gt;, &lt;io.h&gt;, &lt;sys\\types.h&gt;, &lt;sys\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 Prototype:}  int open(char *path, int flag[, int mod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: O_APPEND O_BINARY  O_CREAT  O_EXCL 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_RDWR    O_TEXT    O_TRUNC  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y be joined by 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: S_IWRITE  S_IREAD   S_IREAD | S_I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 Returns:}    a handle if successful, or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no:  EACCES, EEXIST, EMFILE, EN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 See also:}   {\u Example}{\v open.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 Template}{\v open.tp}, access, chmod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, dup, dup2, fopen, sopen,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is an example of a help data bas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try using subset RTF text. Note that RTF uses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}) for nesting. Thus, the entire file is enclosed in curly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each specially-formatted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ND OF HELPMAKE DOCUMENTATION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